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ind w:left="8496" w:firstLine="708"/>
        <w:jc w:val="right"/>
        <w:rPr>
          <w:sz w:val="20"/>
          <w:szCs w:val="20"/>
        </w:rPr>
      </w:pPr>
      <w:r>
        <w:rPr>
          <w:sz w:val="20"/>
          <w:szCs w:val="20"/>
        </w:rPr>
        <w:tab/>
        <w:t>Załącznik do uchwały Nr 31/2015</w:t>
      </w:r>
    </w:p>
    <w:p>
      <w:pPr>
        <w:pStyle w:val="Normal"/>
        <w:tabs>
          <w:tab w:val="clear" w:pos="708"/>
          <w:tab w:val="left" w:pos="4253" w:leader="none"/>
        </w:tabs>
        <w:ind w:left="9204" w:hanging="0"/>
        <w:jc w:val="right"/>
        <w:rPr/>
      </w:pPr>
      <w:r>
        <w:rPr>
          <w:sz w:val="20"/>
          <w:szCs w:val="20"/>
        </w:rPr>
        <w:t xml:space="preserve">Komitetu Monitorującego RPO WK-P na lata 2014-2020 </w:t>
        <w:br/>
        <w:t>z dnia 30 października 2015 r.</w:t>
      </w:r>
    </w:p>
    <w:p>
      <w:pPr>
        <w:pStyle w:val="Normal"/>
        <w:tabs>
          <w:tab w:val="clear" w:pos="708"/>
          <w:tab w:val="left" w:pos="9923" w:leader="none"/>
        </w:tabs>
        <w:ind w:left="8496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u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6.3 Inwestycje w infrastrukturę edukacyjną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oddziałanie:</w:t>
      </w:r>
      <w:r>
        <w:rPr>
          <w:sz w:val="24"/>
          <w:szCs w:val="24"/>
        </w:rPr>
        <w:t xml:space="preserve">  6.3.1 Inwestycje w infrastrukturę przedszkolną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Priorytet:</w:t>
      </w:r>
      <w:r>
        <w:rPr>
          <w:sz w:val="24"/>
          <w:szCs w:val="24"/>
        </w:rPr>
        <w:t xml:space="preserve">  10a Inwestowanie w kształcenie, szkolenie oraz szkolenie zawodowe na rzecz zdobywania umiejętności i uczenia się przez całe życie poprzez rozwój infrastruktury edukacyjnej i szkoleniowej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</w:rPr>
        <w:t>Cel szczegółowy:</w:t>
      </w:r>
      <w:r>
        <w:rPr/>
        <w:t xml:space="preserve">  </w:t>
      </w:r>
      <w:r>
        <w:rPr>
          <w:rFonts w:cs="Times New Roman"/>
          <w:color w:val="000000"/>
          <w:lang w:eastAsia="en-US"/>
        </w:rPr>
        <w:t>Lepszy dostęp do usług edukacyjnych w zakresie wychowania przedszkolnego</w:t>
      </w:r>
      <w:r>
        <w:rPr>
          <w:sz w:val="22"/>
          <w:szCs w:val="22"/>
        </w:rPr>
        <w:t xml:space="preserve">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sz w:val="22"/>
          <w:szCs w:val="22"/>
        </w:rPr>
        <w:t>Schemat:</w:t>
      </w:r>
      <w:r>
        <w:rPr>
          <w:sz w:val="22"/>
          <w:szCs w:val="22"/>
        </w:rPr>
        <w:t xml:space="preserve"> Polityka Terytorialna</w:t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124"/>
        <w:gridCol w:w="7382"/>
        <w:gridCol w:w="1723"/>
        <w:gridCol w:w="1275"/>
      </w:tblGrid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we właściwym terminie, do właściwej instytucji i w odpowiedzi na właściwy konku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złożył wniosek o dofinansowanie projektu w terminie </w:t>
              <w:br/>
              <w:t>oraz do instytucji wskazanej w regulaminie konkursu, w odpowiedzi na właściwy konkur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na podstawie złożonej dokumentacji projektow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209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Ostateczna wersja wniosku </w:t>
              <w:br/>
              <w:t>o dofinansowanie projektu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złożył ostateczną wersję wniosku o dofinansowanie projektu </w:t>
              <w:br/>
              <w:t xml:space="preserve">w formie wydruku z generatora wniosku o dofinansowanie projektu. Wydruk wniosku </w:t>
              <w:br/>
              <w:t>o dofinansowanie projektu zawierający napis „wersja próbna” nie jest ostateczną wersją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treść wniosku o dofinansowanie projektu.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ek został złożony przez uprawnionego wnioskodawcę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</w:rPr>
              <w:t xml:space="preserve"> tj.: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jednostkę samorządu terytorialnego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związek jednostek samorządu terytorialnego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stowarzyszenie jednostek samorządu terytorialnego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samorządową jednostkę organizacyjną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aństwową jednostkę organizacyjną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ościół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związek wyznaniowy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sobę prawną kościoła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sobę prawną związku wyznaniowego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rganizację pozarządową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rzedsiębiorstwo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artnerów prywatnych we współpracy z partnerami publicznymi w przypadku projektów realizowanych w formule partnerstwa publiczno-prywat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treść wniosku o dofinansowanie projektu oraz treść załącznik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dokonał wyboru partnera/ów zgodnie z przepisami ustawy </w:t>
              <w:br/>
              <w:t>z dnia 11 lipca 2014 r. o zasadach realizacji programów w zakresie polityki spójności finansowanych w perspektywie 2014-2020 (Dz. U. poz. 1146 ze zm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będzie weryfikowane w oparciu o treść oświadczenia wnioskodawcy stanowiącego integralną część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oraz partnerzy (jeśli dotyczy) nie podlegają wykluczeniu </w:t>
              <w:br/>
              <w:t>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13 r. poz. 885 ze zm.)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tekst jednolity: Dz. U. z 2015 r. poz. 1212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Kryterium weryfikowane w oparciu o treść oświadczenia stanowiącego integralną część wniosku </w:t>
              <w:br/>
              <w:t>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realizowany jest na terytorium województwa kujawsko-pomorskiego (art. 70 Rozporządzenia 1303/2013 z dnia 17 grudnia 2013 r.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treść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 realizacji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na moment złożenia wniosku o dofinansowanie projektu uzyskana została ostateczna decyzja zezwalająca na realizację projektu (jeśli dotyczy). W przypadku zgłoszenia robót budowlanych wnioskodawca obowiązany jest przedłożyć oświadczenie bądź informację </w:t>
              <w:br/>
              <w:t>od właściwego organu, że na dzień złożenia wniosku o dofinansowanie projektu ww. organ nie wniósł sprzeciw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treść załącznika nr 4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ączniki do wniosku o dofinansowanie projektu są kompletne, poprawne i zgodne z przepisami prawa polskiego i unijnego oraz wymogami Instytucji Zarządzającej RPO WK-P 2014-202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dołączył do wniosku o dofinansowanie projektu wszystkie załączniki zgodnie z listą załączników zamieszczoną w regulaminie konkursu oraz czy załączniki </w:t>
              <w:br/>
              <w:t xml:space="preserve">do wniosku o dofinansowanie projektu są zgodne z przepisami prawa polskiego i unijnego oraz </w:t>
              <w:br/>
              <w:t xml:space="preserve">z </w:t>
            </w:r>
            <w:r>
              <w:rPr>
                <w:i/>
                <w:sz w:val="18"/>
                <w:szCs w:val="18"/>
              </w:rPr>
              <w:t>Instrukcją wypełniania załączników do wniosku o dofinansowanie projektu w ramach RPO WK-P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treść załączników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działania zaplanowane w projekcie zostały przygotowane zgodnie </w:t>
              <w:br/>
              <w:t>z wymaganiami prawa dotyczącego ochrony środowis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w oparciu o treść załączników nr 2.1, 2.2, 2.3, 2.4 i 2.5 do wniosku </w:t>
              <w:br/>
              <w:t>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 xml:space="preserve">Ocena będzie polegać na sprawdzeniu czy w projekcie nie wystąpi pomoc publiczna </w:t>
              <w:br/>
              <w:t>lub czy jest ona zgodna z rozporządzeniem Ministra Infrastruktury i Rozwoju z dnia 5 sierpnia 2015 r. w sprawie udzielania pomocy inwestycyjnej na infrastrukturę lokalną w ramach regionalnych programów operacyjnych na lata 2014-2020 (Dz.U. poz. 1208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treść wniosku o dofinansowanie projektu oraz treść załączników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e projektu wspierają realizację celów określonych w Działaniu 6.3 Inwestycje w infrastrukturę edukacyjną, Poddziałaniu 6.3.1 Inwestycje w infrastrukturę przedszkolną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cel projektu umożliwi zrealizowanie celu działania, tj. czy mieszkańcy regionu uzyskają lepszy dostęp do usług edukacyjnych w zakresie wychowania przedszkolnego? W tym kontekście należy zbadać czy zaplanowane zadania służą realizacji celów projektu </w:t>
              <w:br/>
              <w:t>i w konsekwencji prowadzą do osiągnięcia celów dział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treść wniosku o dofinansowanie projektu oraz treść załącznik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poddziałania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 xml:space="preserve">Ocenie podlega czy projekt dotyczy przedsięwzięcia z zakresu adaptacji istniejących obiektów </w:t>
              <w:br/>
              <w:t>na potrzeby świadczenia usług edukacji przedszkolnej w tym m.in.:</w:t>
            </w:r>
          </w:p>
          <w:p>
            <w:pPr>
              <w:pStyle w:val="Default"/>
              <w:rPr>
                <w:rFonts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Budowa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  <w:lang w:eastAsia="en-US"/>
              </w:rPr>
              <w:footnoteReference w:id="3"/>
            </w: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, rozbudowa, nadbudowa, przebudowa, adaptacja, modernizacja, remont obiektów na potrzeby świadczenia usług wychowania przedszkolnego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  <w:lang w:eastAsia="en-US"/>
              </w:rPr>
              <w:footnoteReference w:id="4"/>
            </w: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 (przedszkoli lub innych form edukacji przedszkolnej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  <w:lang w:eastAsia="en-US"/>
              </w:rPr>
              <w:footnoteReference w:id="5"/>
            </w: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) wraz z niezbędnym wyposażeniem odnoszącym się do zakresu infrastrukturalnego projektu, w tym również wyposażeniem placów zabaw. </w:t>
            </w:r>
          </w:p>
          <w:p>
            <w:pPr>
              <w:pStyle w:val="Default"/>
              <w:ind w:left="720" w:hanging="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Działania z zakresu e-edukacji (wyłącznie jako element projektu wskazanego w pkt. 1), </w:t>
              <w:br/>
              <w:t xml:space="preserve">w tym m.in.: zakup sprzętu informatycznego, multimedialnego i oprogramowania wykorzystywanego w zajęciach dydaktyczn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treść wniosku o dofinansowanie projektu oraz treść załącznik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 xml:space="preserve"> - czy wskaźniki realizacji celów projektu (produktu, rezultatu) zostały wyrażone liczbowo oraz podano czas ich osiągnięcia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ostały właściwie oszacowane w odniesieniu do zakresu projektu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brano wszystkie wskaźniki związane z realizacją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treść wniosku o dofinansowanie projektu oraz treść załącznik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kład własny wnioskodawcy stanow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mniej niż 15 % wydatków kwalifikowalnych dla projektów nieobjętych pomocą publiczną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a projektów objętych pomocą publiczną zgodnie z wymogami właściwych programów pomocow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treść wniosku o dofinansowanie projektu oraz treść załącznik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został zakończony przed złożeniem wniosku o dofinansowanie projektu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nie został zakończo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Na podstawie art. 65 ust. 6 Rozporządzenia Parlamentu Europejskiego i Rady (UE) nr 1303/2013</w:t>
              <w:br/>
              <w:t xml:space="preserve"> z dnia 17 grudnia 2013 r.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rojekty nie zostaną wybrane do wsparcia z EFSI, jeśli zostały one fizycznie ukończone lub w pełni wdrożone przed złożeniem wniosku o dofinansowanie projektu </w:t>
              <w:br/>
              <w:t>w ramach RPO WK-P 2014-2020 niezależnie od tego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treść wniosku o dofinansowanie projektu oraz treść załącznik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gwarantuje trwałość operacji zgodnie z art. 71 Rozporządzenia Parlamentu Europejskiego i Rady (UE) nr 1303/2013 z dnia 17 grudnia 2013 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w oparciu o treść oświadczenia wnioskodawcy stanowiącego integralną część formularza wniosku o dofinansowanie projektu oraz pozostałe informacje zawarte </w:t>
              <w:br/>
              <w:t>w dokumentacji projektow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?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ożenia projektu są zgodne z odpowiednimi wymogami technicznymi i regulacjami prawnymi?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?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projektu jest technologicznie wykonalny?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treść wniosku o dofinansowanie projektu oraz treść załącznik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ydatki wskazane w projekcie spełniają warunki kwalifikowalności, </w:t>
              <w:br/>
              <w:t>tj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zostały poniesione w okresie kwalifikowalności wydatków (tj. między dniem </w:t>
              <w:br/>
              <w:t>1 stycznia 2014 r. a dniem 30 czerwca 2018 r.)?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datki są zgodne z obowiązującymi przepisami prawa unijnego oraz prawa krajowego?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datki są zgodne z RPO WK-P i SzOOP?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zostały uwzględnione w budżecie projektu?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są niezbędne do realizacji celów projektu i zostaną poniesione w związku </w:t>
              <w:br/>
              <w:t>z realizacją projektu?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zostaną dokonane w sposób racjonalny i efektywny z zachowaniem zasad uzyskiwania najlepszych efektów z danych nakładów?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zaplanowane wydatki w ramach cross-financingu uwzględniają rozszerzenie zasięgu </w:t>
              <w:br/>
              <w:t>i poprawę jakości oferty edukacyjnej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treść wniosku o dofinansowanie projektu oraz treść załącznik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oziom cross-financingu został prawidłowo zaplanowany i nie wykracza poza ustalony limit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artość wydatków w ramach cross-financingu nie przekracza łącznie 10% wydatków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rategiczny charakter projektu </w:t>
              <w:br/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Czy projekt jest zgodny z celami wskazanymi w Strategii rozwoju województwa kujawsko-pomorskiego do roku 2020 – Plan modernizacji 2020+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treść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zasadami horyzontalnymi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, w tym z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42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kobiet i mężczyzn. 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42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Zasadą równości szans i niedyskryminacji, w tym dostępności dla osób z niepełnosprawnościami.</w:t>
            </w:r>
            <w:r>
              <w:rPr>
                <w:sz w:val="18"/>
                <w:szCs w:val="18"/>
              </w:rPr>
              <w:t xml:space="preserve">        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42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Zasadą zrównoważonego rozwoju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Każda z powyższych zasad podlega oddzielnej ocenie. Projekt musi wykazywać pozytywny lub neutralny wpływ w zakresie każdej polityki horyzontalnej O neutralności można mówić wtedy, kiedy </w:t>
              <w:br/>
              <w:t xml:space="preserve">w ramach projektu wnioskodawca wskaże szczegółowe uzasadnienie, dlaczego dany projekt nie jest w stanie zrealizować jakichkolwiek działań w zakresie spełnienia ww. zasad a uzasadnienie </w:t>
              <w:br/>
              <w:t>to zostanie uznane przez osobę oceniającą za trafne i poprawne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treść wniosku o dofinansowanie projektu oraz treść załącznik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analiza finansowa i ekonomiczna przedsięwzięcia została przeprowadzona poprawnie, w szczególności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Czy poziom dofinansowania został ustalony poprawnie i z uwzględnieniem przepisów dotyczących projektów generujących dochód (jeśli dotyczy)?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Czy wskazano źródła finansowania wkładu własnego oraz wydatków niekwalifikowalnych?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Czy przyjęte założenia analiz finansowych są realne?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Czy w kalkulacji kosztów nie ma istot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 xml:space="preserve"> błędów rachunkowych?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analiza finansowa została przeprowadzona zgodnie z zasadami sporządzania takich analiz?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apewniona została trwałość finansowa projektu?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treść wniosku o dofinansowanie projektu oraz treść załącznik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55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dokumentacji projektowej z Regulaminem konkursu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przygotował wniosek o dofinansowanie projektu zgodnie </w:t>
              <w:br/>
              <w:t>z Regulaminem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treść wniosku o dofinansowanie projektu oraz treść załączników.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8DB3E2" w:val="clear"/>
              </w:rPr>
              <w:t>C. Kryteria merytoryczne szczegółowe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złożonych wniosków</w:t>
            </w:r>
          </w:p>
        </w:tc>
        <w:tc>
          <w:tcPr>
            <w:tcW w:w="7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złożył jeden projekt objęty jednym wnioskiem o dofinansowanie projektu. W przypadku złożenia więcej niż jednego wniosku o dofinansowanie projektu, wnioskodawca zostanie poproszony o wskazanie właściwego wniosk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treść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e strategią Obszaru Strategicznej Interwencji (OSI) lub strategią Obszaru Rozwoju Społeczno-Gospodarczego (OSRG)</w:t>
            </w:r>
          </w:p>
        </w:tc>
        <w:tc>
          <w:tcPr>
            <w:tcW w:w="7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realizuje cele określone w strategii OSI lub strategii ORSG. W zakresie kryterium należy ocenić czy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realizowany jest na obszarze, dla którego została przygotowana pozytywnie zaopiniowana przez IZ RPO Strategia OSI/ORSG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wykazuje powiązanie z częścią diagnostyczną, w tym analizą wyzwań i problemów Strategii OSI/ORSG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wykazuje powiązanie z celami wskazanymi w Strategii OSI/ORSG poprzez realizację wskaźnik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treść wniosku o dofinansowanie projektu i załącznik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1.3</w:t>
            </w:r>
          </w:p>
        </w:tc>
        <w:tc>
          <w:tcPr>
            <w:tcW w:w="3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zawiera uzasadnienie zapotrzebowania na miejsca opieki nad dziećmi w wieku przedszkolnym</w:t>
            </w:r>
          </w:p>
        </w:tc>
        <w:tc>
          <w:tcPr>
            <w:tcW w:w="7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br/>
              <w:t>Ocenie podlega czy wnioskodawca uzasadnił zapotrzebowanie na miejsca opieki nad dziećmi w wieku przedszkolnym na obszarze objętym projekte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Wnioskodawca we wniosku o dofinansowanie projektu jest zobowiązany przedstawić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75" w:hanging="175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nalizę uwarunkowań w zakresie zróżnicowań przestrzennych w dostępie do form opieki, jak również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75" w:hanging="175"/>
              <w:contextualSpacing/>
              <w:jc w:val="both"/>
              <w:rPr/>
            </w:pPr>
            <w:r>
              <w:rPr>
                <w:rFonts w:cs="Calibri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prognozę demograficzną dla danego obszaru.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br/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Projekt gwarantuje zwiększenie liczby miejsc opieki prowadzonych przez daną instytucję publiczną lub niepubliczną</w:t>
            </w:r>
          </w:p>
        </w:tc>
        <w:tc>
          <w:tcPr>
            <w:tcW w:w="7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br/>
              <w:t xml:space="preserve">Ocenie podlega czy wsparcie w zakresie tworzenia nowych miejsc opieki nad dziećmi </w:t>
              <w:br/>
              <w:t xml:space="preserve">w wieku przedszkolnym gwarantuje zwiększenie liczby miejsc opieki prowadzonych przez daną instytucję publiczną lub niepubliczn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9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859" w:hRule="atLeast"/>
        </w:trPr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3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Dostosowanie istniejących miejsc opieki nad dziećmi w wieku przedszkolnym do potrzeb dzieci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 niepełnosprawnościami</w:t>
            </w:r>
          </w:p>
        </w:tc>
        <w:tc>
          <w:tcPr>
            <w:tcW w:w="7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ydatki w ramach projektu ponoszone na dostosowanie istniejących miejsc opieki nad dziećmi w wieku przedszkolnym do potrzeb dzieci z niepełnosprawności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 xml:space="preserve"> bezpośrednio wynikają z diagnozy potrzeb konkretnych dzieci i stopnia niedostosowania placów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29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>
          <w:trHeight w:val="1349" w:hRule="atLeast"/>
        </w:trPr>
        <w:tc>
          <w:tcPr>
            <w:tcW w:w="1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Efektywność kosztowa projektu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efektywność kosztowa projektu, rozumiana jako wartość projektu/liczba utworzonych miejsc opieki w placówce przedszkolnej. W ramach oceny kryterium należy obliczyć wartość wskaźnika w następujący sposób: wartość całkowita projektu/liczba utworzonych miejsc opieki w placówce przedszkolnej, w wyniku realizacji projektu, liczone dla 12 miesięcy </w:t>
              <w:br/>
              <w:t>po zakończeniu realizacji projektu.</w:t>
            </w:r>
          </w:p>
          <w:p>
            <w:pPr>
              <w:pStyle w:val="Normal"/>
              <w:spacing w:lineRule="auto" w:line="240" w:before="20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treść formularza wniosku o dofinansowanie projektu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kryterium można uzyskać maksymalnie 10 punktów. Punkty liczone będą w następujący sposób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min. wart. Wsk.)/(wart. Wsk.)*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zrost liczby miejsc opieki nad dziećmi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jc w:val="both"/>
              <w:rPr/>
            </w:pPr>
            <w:r>
              <w:rPr>
                <w:sz w:val="18"/>
                <w:szCs w:val="18"/>
              </w:rPr>
              <w:t xml:space="preserve">Ocenie podlega o ile wzrosła liczba miejsc opieki przedszkolnej, w placówce objętej projektem, </w:t>
              <w:br/>
              <w:t xml:space="preserve">w wyniku realizacji projektu (stan bazowy wg. danych z 30 września 2015 r.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przyznawane są w zależności od wzrostu miejsc opieki przedszkolnej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miejsc wzrośnie o 5 %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miejsc wzrośnie o 10 %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miejsc wzrośnie o 20 %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czba nowych miejsc opieki przedszkolnej, powstałych w wyniku realizacji projektu, nie może być mniejsza niż 5. </w:t>
            </w:r>
          </w:p>
          <w:p>
            <w:pPr>
              <w:pStyle w:val="Normal"/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4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4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4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448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firstLine="4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448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pk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zakłada wsparcie na obszarach charakteryzujących się słabym dostępem do usług wychowania przedszkolnego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jest realizowany na obszarze gdzie odsetek dzieci objętych wychowaniem przedszkolnym wynosi poniżej średniej dla województwa.</w:t>
            </w:r>
          </w:p>
          <w:p>
            <w:pPr>
              <w:pStyle w:val="Normal"/>
              <w:spacing w:lineRule="auto" w:line="240" w:before="20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przyznawane są w zależności od lokalizacji projektu w gminie o następującym odsetku dzieci objętych opieką na podstawie analizy pn.: „</w:t>
            </w:r>
            <w:r>
              <w:rPr>
                <w:i/>
                <w:sz w:val="18"/>
                <w:szCs w:val="18"/>
              </w:rPr>
              <w:t>Opieka nad dziećmi do lat 3 oraz wychowanie przedszkolne w województwie kujawsko-pomorskim 2015”</w:t>
            </w:r>
            <w:r>
              <w:rPr>
                <w:sz w:val="18"/>
                <w:szCs w:val="18"/>
              </w:rPr>
              <w:t>, stanowiącej załącznik do Regulaminu konkursu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50% ≥ 61,8%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% &gt; 50%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&lt; 40%.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2 pkt.</w:t>
              <w:br/>
              <w:t>5 pkt.</w:t>
              <w:br/>
              <w:t xml:space="preserve">9 pkt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e standardami kształtowania ładu przestrzennego w województwie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Ocenie podlega czy projekt posiada pozytywną opinię wydaną przez Kujawsko-Pomorskie Biuro Planowania Przestrzennego i Regionalnego odnośnie zgodności ze Standardami w zakresie kształtowania ładu przestrzennego w województwie kujawsko-pomorskim.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Kryterium weryfikowane na podstawie załącznika do wniosku o dofinansowanie projektu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br/>
              <w:t>Nie - 0 pkt.</w:t>
              <w:br/>
              <w:t>Tak – 6 pk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91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ny/Lokalny Program Rewitalizacji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wynika z Gminnego/Lokalnego Programu Rewitaliza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na podstawie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- 0 pkt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 - 3 pkt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d </w:t>
            </w:r>
          </w:p>
        </w:tc>
      </w:tr>
      <w:tr>
        <w:trPr>
          <w:trHeight w:val="91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mentarność z innymi przedsięwzięciami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jest komplementarny z innym projektem realizowanym/ zrealizowanym ze środków Unii Europejskiej lub środków własnych? Komplementarność oznacza wzajemne uzupełnianie/ dopełnianie się projekt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treść wniosku o dofinansowanie projektu oraz treść załącznik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- 0 pkt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 - 3 pk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91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.2.7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zakłada działania wspierające integrację dzieci z niepełnosprawnościami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projekt będzie realizowany w przedszkolu specjalnym lub przedszkolu posiadającym oddział/y integracyjn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nkty można otrzymać wyłącznie jeśli projekt przewiduje działania skierowane na wzmacnianie integracji dzieci z niepełnosprawnościami (wychodzące poza minimalne wymogi związane </w:t>
              <w:br/>
              <w:t>z dostępem fizycznym do budynków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w oparciu o treść wniosku o dofinansowanie projektu oraz treść załączników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- 0 pkt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 - 2 pk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1417" w:right="124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424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Rozporządzenia 1303/2013 z dnia 17 grudnia 2013 r</w:t>
      </w:r>
      <w:r>
        <w:rPr>
          <w:i/>
          <w:sz w:val="16"/>
          <w:szCs w:val="16"/>
          <w:lang w:val="pl-PL"/>
        </w:rPr>
        <w:t>.</w:t>
      </w:r>
      <w:r>
        <w:rPr>
          <w:i/>
          <w:sz w:val="16"/>
          <w:szCs w:val="16"/>
        </w:rPr>
        <w:t xml:space="preserve"> ustanawiającego wspólne przepisy dotyczące Europejskiego Funduszu Rozwoju Regionalnego, Europejskiego Funduszu Społecznego, Funduszu Spójności, Europejskiego Funduszu Rolnego</w:t>
      </w:r>
      <w:r>
        <w:rPr>
          <w:i/>
          <w:sz w:val="16"/>
          <w:szCs w:val="16"/>
          <w:lang w:val="pl-PL"/>
        </w:rPr>
        <w:t xml:space="preserve"> </w:t>
      </w:r>
      <w:r>
        <w:rPr>
          <w:i/>
          <w:sz w:val="16"/>
          <w:szCs w:val="16"/>
        </w:rPr>
        <w:t>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(Dz. U.</w:t>
      </w:r>
      <w:r>
        <w:rPr>
          <w:i/>
          <w:sz w:val="16"/>
          <w:szCs w:val="16"/>
          <w:lang w:val="pl-PL"/>
        </w:rPr>
        <w:t xml:space="preserve"> </w:t>
      </w:r>
      <w:r>
        <w:rPr>
          <w:i/>
          <w:sz w:val="16"/>
          <w:szCs w:val="16"/>
        </w:rPr>
        <w:t>UE L 2013,</w:t>
      </w:r>
      <w:r>
        <w:rPr>
          <w:i/>
          <w:sz w:val="16"/>
          <w:szCs w:val="16"/>
          <w:lang w:val="pl-PL"/>
        </w:rPr>
        <w:t xml:space="preserve"> </w:t>
      </w:r>
      <w:r>
        <w:rPr>
          <w:i/>
          <w:sz w:val="16"/>
          <w:szCs w:val="16"/>
        </w:rPr>
        <w:t>nr 347, s.320 ze zm.)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Budowa nowych obiektów dopuszczalna jedynie w przypadku, gdy zapewnienie infrastruktury w inny sposób nie jest możliwe oraz wyłącznie na obszarach o najniższym poziomie upowszechnienia edukacji przedszkolnej. W takim wypadku koniecznym jest udokumentowanie braku możliwości wykorzystania/adaptacji istniejących budynków oraz potwierdzenie zasadności budowy nowego obiektu analizą potrzeb, deficytów i trendów demograficznych zachodzących na obszarze planowanej interwencji. 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ychowanie przedszkolne zgodnie z definicją zawartą w art. 14 ust. 1ustawy z dnia 7 września 1991 r. o systemie oświaty (tj. Dz. U. 2004 Nr 256, poz. 2572 ze zm.). 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przez inne formy wychowania przedszkolnego zgodnie z rozporządzeniem Ministra Edukacji Narodowej z dnia 28 czerwca zmieniającym rozporządzenie w sprawie rodzajów innych form wychowania przedszkolnego, warunków tworzenia i organizowania tych form oraz sposobu ich działania (Dz. U. Nr 143, poz. 839) rozumie się punkty przedszkolne i zespoły wychowania przedszkolnego.</w:t>
      </w:r>
      <w:r>
        <w:rPr>
          <w:sz w:val="18"/>
          <w:szCs w:val="18"/>
        </w:rPr>
        <w:t xml:space="preserve">  </w:t>
      </w:r>
    </w:p>
  </w:footnote>
  <w:footnote w:id="6">
    <w:p>
      <w:pPr>
        <w:pStyle w:val="Footnote"/>
        <w:ind w:right="1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W przypadku zakupu sprzętu planowanego w ramach e-edukacyjnej części projektu, wnioskodawca jest zobowiązany do przedstawienia szczegółowego uzasadnienia planowanych zakupów, w szczególności </w:t>
        <w:br/>
        <w:t>w kontekście oferty edukacyjnej placówk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 w:eastAsia="en-US"/>
        </w:rPr>
        <w:t xml:space="preserve"> </w:t>
      </w:r>
      <w:r>
        <w:rPr>
          <w:sz w:val="16"/>
          <w:szCs w:val="16"/>
          <w:lang w:val="pl-PL" w:eastAsia="en-US"/>
        </w:rPr>
        <w:t>Istotnym błędem rachunkowym jest każdy niemieszczący się w definicji drobnych błędów rachunkowych wskazanej w Regulaminie konkursu.</w:t>
      </w:r>
    </w:p>
  </w:footnote>
  <w:footnote w:id="8">
    <w:p>
      <w:pPr>
        <w:pStyle w:val="Default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Osoby niepełnosprawne w rozumieniu ustawy z dnia 27 sierpnia 1997 r. o rehabilitacji zawodowej i społecznej oraz zatrudnianiu osób niepełnosprawnych (Dz. U. z 2011 r. Nr 127, poz. 721, z późn. zm.), a także osoby z zaburzeniami psychicznymi, o których mowa w ustawie z dnia 19 sierpnia 1994 r. o ochronie zdrowia psychicznego (Dz. U. z 2011 r. Nr 231, poz. 1375). </w:t>
      </w:r>
    </w:p>
    <w:p>
      <w:pPr>
        <w:pStyle w:val="Footnote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tandardy w zakresie kształtowania ładu przestrzennego w województwie kujawsko-pomorskim stanowią załącznik do Regulaminu konkurs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53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mbria" w:hAnsi="Cambria" w:cs="Cambria"/>
      <w:sz w:val="18"/>
      <w:szCs w:val="18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57:00Z</dcterms:created>
  <dc:creator>a.wiktorska</dc:creator>
  <dc:description/>
  <cp:keywords/>
  <dc:language>en-US</dc:language>
  <cp:lastModifiedBy>m.sienkiewicz</cp:lastModifiedBy>
  <cp:lastPrinted>2015-10-28T09:48:00Z</cp:lastPrinted>
  <dcterms:modified xsi:type="dcterms:W3CDTF">2015-11-05T12:01:00Z</dcterms:modified>
  <cp:revision>3</cp:revision>
  <dc:subject/>
  <dc:title/>
</cp:coreProperties>
</file>